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енное учреждение «Финансово-бюджетная палата Азнакаев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Татарста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Годовой отче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об исполнении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муниципального образования «город Азнакае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Азнакаевского муниципального  района  Республики Татарстан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за 2024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Азнакаево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2:14:00Z</dcterms:created>
  <dc:creator>azna-gatiyatullina</dc:creator>
  <dc:description/>
  <cp:keywords/>
  <dc:language>en-US</dc:language>
  <cp:lastModifiedBy>Замира Т. Зиганшина</cp:lastModifiedBy>
  <cp:lastPrinted>2021-03-11T14:34:00Z</cp:lastPrinted>
  <dcterms:modified xsi:type="dcterms:W3CDTF">2025-02-17T10:25:00Z</dcterms:modified>
  <cp:revision>28</cp:revision>
  <dc:subject/>
  <dc:title/>
</cp:coreProperties>
</file>